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ผลการปฏิบัติราช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หรับพนักงานมหาวิทยาลัยและลูกจ้างของมหาวิทยาลัย 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ังกัดวิทยาลัยการแพทย์แผนไทย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ย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อบการปฏิบัติงาน ตั้งแต่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กราคม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sz w:val="36"/>
          <w:szCs w:val="36"/>
        </w:rPr>
        <w:t>64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>3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กราคม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spacing w:before="120" w:after="0"/>
        <w:ind w:right="-105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120"/>
        <w:ind w:right="-3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 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spacing w:before="0" w:after="120"/>
        <w:ind w:right="-390"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สัมฤทธิ์ของงาน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387"/>
        <w:gridCol w:w="2065"/>
        <w:gridCol w:w="23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blHeader w:val="true"/>
          <w:trHeight w:val="103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ต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ตัวชี้วัด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ะบุเป็นข้อพร้อมวั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ต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ารประเมินหัวหน้าภาควิชา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blHeader w:val="true"/>
          <w:trHeight w:val="44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เรียนการสอน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ในการจัดท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รียนการสอน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สอนตามเนื้อหาในแต่ละสัปดาห์มีปริมาณต่ำกว่าเกณฑ์ขั้นต่ำ </w:t>
            </w:r>
            <w:r>
              <w:rPr>
                <w:rFonts w:cs="TH SarabunPSK" w:ascii="TH SarabunPSK" w:hAnsi="TH SarabunPSK"/>
                <w:sz w:val="28"/>
              </w:rPr>
              <w:t xml:space="preserve">20%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มีรายละเอียดไม่ครบตามแผนการสอนใน มคอ</w:t>
            </w:r>
            <w:r>
              <w:rPr>
                <w:rFonts w:cs="TH SarabunPSK" w:ascii="TH SarabunPSK" w:hAnsi="TH SarabunPSK"/>
                <w:sz w:val="28"/>
              </w:rPr>
              <w:t>. 3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สอนตามเนื้อหาในแต่ละสัปดาห์มีปริมาณต่ำกว่าเกณฑ์ขั้นต่ำ </w:t>
            </w:r>
            <w:r>
              <w:rPr>
                <w:rFonts w:cs="TH SarabunPSK" w:ascii="TH SarabunPSK" w:hAnsi="TH SarabunPSK"/>
                <w:sz w:val="28"/>
              </w:rPr>
              <w:t xml:space="preserve">10%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มีรายละเอียดไม่ครบตามแผนการสอนใน มคอ</w:t>
            </w:r>
            <w:r>
              <w:rPr>
                <w:rFonts w:cs="TH SarabunPSK" w:ascii="TH SarabunPSK" w:hAnsi="TH SarabunPSK"/>
                <w:sz w:val="28"/>
              </w:rPr>
              <w:t>. 3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อนตามเนื้อหาในแต่ละสัปดาห์มีปริมาณครบถ้วน มีรายละเอียดครบตามรูปแบบและมีวัตถุประสงค์สอดคล้องกับเป้าหมายของหลักสูตร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อนตามเนื้อหาในแต่ละสัปดาห์มีปริมาณครบถ้วนและมีการมอบหมายงานแก่นักศึกษา มีรายละเอียดครบตามรูปแบบ และมีความสอดคล้องกันระหว่างวัตถุประสงค์ เนื้อเรื่อง กิจกรรม และการประเมินผล มีการกำหนดชิ้น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ที่ชัดเจน สอดคล้องกับจุดประสงค์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อนตามเนื้อหาในแต่ละสัปดาห์มีปริมาณครบถ้วนและมีการมอบหมายงานแก่นักศึกษ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ระเมินผลท้ายคาบ มีรายละเอียดครบตามรูปแบบ และมีความสอดคล้องกันระหว่างวัตถุประสงค์ เนื้อเรื่อง กิจกรรม และการประเมินผลมีการสะท้อนผลการใช้แผนเพื่อนำไปพัฒนาและมีการวิเคราะห์แผนดำเนินการเพื่อพัฒนาผู้เรีย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.</w:t>
            </w: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ด้านการจัดกิจกรรมการเรียน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ารสอน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ูปแบบการจัดกิจกรรม การเรียนการสอน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ในการจัดทำรูปแบบการจัดกิจกรรมการเรียนการส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เรียนการสอนแบบบรรยายโดยผู้เรียนไม่มีส่วนร่วม มีสื่อการเรียนการสอนที่เหมาะสม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เรียนการสอนแบบบรรยายที่เปิดโอกาสให้ผู้เรียนมีส่วนร่วมในการอภิปราย มีสื่อประกอบการเรียนการสอนและใช้สื่ออย่างเหมาะสม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เรียนการสอนและเปิดโอกาสให้ผู้เรียนได้ฝึกทักษะการทำงาน การแก้ปัญหาและการสร้างองค์ความรู้ด้วยตนเองมีสื่อประกอบการเรียนการสอนและใช้สื่ออย่างเหมาะสมและสอดคล้องกับเนื้อหา วัตถุประสงค์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เรียนการสอนและเปิดโอกาส ให้ผู้เรียนได้ฝึกทักษะการทำงาน การแก้ปัญหาและการสร้างองค์ความรู้ด้วยตนเอง รวมทั้งมีการใช้การวิจัยเพื่อพัฒนาการเรียนการสอน มีสื่อประกอบการเรียนการสอนและใช้สื่ออย่างเหมาะสมและสอดคล้องกับเนื้อหา วัตถุประสงค์เหมาะสมกับผู้เรียนและมีข้อมูลเพียงพอให้ผู้เรียนสร้างความรู้ได้ด้วยตนเอง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เรียนการสอนและเปิดโอกาส ให้ผู้เรียนได้ฝึกทักษะการทำงาน การแก้ปัญหาและการสร้างองค์ความรู้ด้วยตนเอง รวมทั้งมีการใช้การวิจัยเพื่อพัฒนาการเรียนการสอน มีสื่อประกอบการเรียนการสอนและใช้สื่ออย่างเหมาะสมและสอดคล้องกับเนื้อหา วัตถุประสงค์เหมาะสมกับผู้เรียนและมีข้อมูล เพียงพอให้ผู้เรียนสร้างความรู้ได้ด้วยตนเอง รวมทั้งมีการประยุกต์ใช้เทคโนโลยีสารสนเท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.</w:t>
            </w: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ด้านการประเมินผลการเรียนการสอน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ประเมินเพื่อ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รับปรุงการเรียนการสอนในภาพรว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ในการจัดทำการประเมินเพื่อปรับปรุงการเรียนการสอนในภาพรวม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ประเมิน แต่ไม่มีกระบวนการที่ชัดเจน  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ระเมินด้วยกระบวนการที่ชัดเจน แต่ไม่ได้นำผลมาปรับปรุงการเรียนการสอ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ระเมินเพื่อปรับปรุงการเรียนการสอนที่ชัดเจนโดยใช้การทดสอบเป็นวิธีการหลักและนำผลมาปรับปรุงการเรียนการสอน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ระเมินเพื่อปรับปรุงการเรียนการสอนที่ชัดเจนโดยใช้เทคนิคและเครื่องมือวัดและประเมินที่หลากหลายและประเมินอย่างต่อเนื่องผสมผสานไปในกิจกรรมการเรียนการสอน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ระเมินเพื่อปรับปรุงการเรียนการสอนที่ชัดเจนโดยใช้เทคนิคละเครื่องมือวัดและประเมินที่หลากหลายและประเมินอย่างต่อเนื่องผสมผสานไปในกิจกรรมกรเรียนการสอน เป็นระยะๆ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.</w:t>
            </w: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ด้านการประเมินผลการเรียน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ารสอน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ผลิตและ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รือ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ปรับปรุงเอกสารประกอบการสอน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ช่น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sheet,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อกสารรว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ในการจัดทำ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ผลิตและ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รือปรับปรุงเอกสารประกอบการสอน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มีเอกสารประกอบการสอน   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อกสารประกอบการสอนที่มีรายละเอียดไม่ครบถ้วน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ล่ม หรือ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Electronic file)   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ที่มีรายละเอียดครบถ้ว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อ้างอิง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ที่มีรายละเอียดครบถ้ว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อ้างอิงที่ทันสมัย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ที่มีรายละเอียดครบถ้ว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อ้างอิงที่ทันสมัยหลากหลาย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ารวิจัย 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ในการจัดท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ิจัย 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โครงการวิจัยน้อยกว่าแผนงาน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โครงการวิจัยเป็นไปตามแผนงาน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ำเนินโครงการวิจัยเป็นไปมากกว่าแผนงานหรือมีส่วนช่วยหรือเสนอเเนวทางในโครงการ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ปรึกษ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ส่วนร่วมในการจัดทำหรือเตรียมการการของบประมาณสนับสนุนโครงการ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่วมโครงการวิจั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จัดทำหรือเตรียมการการของบประมาณสนับสนุน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ัวหน้าโครงการ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โครงการวิจัยเป็นไปตามแผ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เผยแพร่ผลงานวิจัย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บทความ 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ในการจัดท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ผยแพร่ผล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ทความ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จัดทำหรือเตรียมการเผยแพร่ในที่ประชุมสัมมนาระดับชาติ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จัดทำหรือเตรียมการเผยแพร่ในวารสารระดับชาติ   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จัดทำหรือเตรียมการเผยแพร่ในวารสารระดับชาติที่มี  </w:t>
            </w:r>
            <w:r>
              <w:rPr>
                <w:rFonts w:cs="TH SarabunPSK" w:ascii="TH SarabunPSK" w:hAnsi="TH SarabunPSK"/>
                <w:sz w:val="28"/>
              </w:rPr>
              <w:t>impact factor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จัดทำหรือเตรียมการเผยแพร่ในวารสารนานาชาติที่ไม่มี </w:t>
            </w:r>
            <w:r>
              <w:rPr>
                <w:rFonts w:cs="TH SarabunPSK" w:ascii="TH SarabunPSK" w:hAnsi="TH SarabunPSK"/>
                <w:sz w:val="28"/>
              </w:rPr>
              <w:t>impact factor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จัดทำหรือเตรียมการเผยแพร่ในวารสารระดับนานาชาติที่มี </w:t>
            </w:r>
            <w:r>
              <w:rPr>
                <w:rFonts w:cs="TH SarabunPSK" w:ascii="TH SarabunPSK" w:hAnsi="TH SarabunPSK"/>
                <w:sz w:val="28"/>
              </w:rPr>
              <w:t>impact facto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บริการวิชา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ำนุบำรุงศิลปวัฒนธรร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ในการจัดท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บริการวิชาการ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ำนุบำรุงศิลปวัฒนธรรม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ดำเนินการกิจกรรมให้คำปรึกษาแก่นักศึกษา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รงคุณวุฒิภายใน ภายนอก</w:t>
            </w:r>
            <w:r>
              <w:rPr>
                <w:rFonts w:cs="TH SarabunPSK" w:ascii="TH SarabunPSK" w:hAnsi="TH SarabunPSK"/>
                <w:sz w:val="28"/>
              </w:rPr>
              <w:t xml:space="preserve">, Reviewer paper,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รณาธิการวารส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ี่ปรึกษาเฉพาะทาง 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ปรึกษา กรรมการวิชาการภายนอก 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สอบวิทยานิพนธ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กรภายนอก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พิเศษ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ชี่ยวชาญตรวจสอบเครื่องมือ</w:t>
            </w:r>
          </w:p>
          <w:p>
            <w:pPr>
              <w:pStyle w:val="Normal"/>
              <w:spacing w:lineRule="exact" w:line="3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ัวหน้าโครงการบริการวิชา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5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ารบริหาร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ในการจัดท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บริหาร  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ปฏิบัติงานบริหารต่ำกว่า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ฏิบัติงานบริหารมากกว่าหรือเท่ากับ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ฏิบัติงานบริหารมากกว่าหรือเท่ากับ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ฏิบัติงานบริหารมากกว่าหรือเท่ากับ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ฏิบัติงานบริหารมากกว่าหรือเท่ากับ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ภาระงานด้านอื่น ๆ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ที่ได้รับมอบหมาย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รุณาระบุเรื่อง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ใ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ภาระงานด้า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รุณาระบุเรื่อง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ประเมินปฏิบัติงานต่ำกว่า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ประเมินปฏิบัติงานมากกว่าหรือเท่ากับ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น้อยก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ประเมินปฏิบัติงานมากกว่าหรือเท่ากับ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น้อยก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ประเมินปฏิบัติงานมากกว่าหรือเท่ากับ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น้อยก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</w:p>
          <w:p>
            <w:pPr>
              <w:pStyle w:val="Normal"/>
              <w:spacing w:lineRule="exact" w:line="30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ประเมินปฏิบัติงานมากกว่าหรือเท่ากับ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  <w:r>
        <w:br w:type="page"/>
      </w:r>
    </w:p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109"/>
      </w:tblGrid>
      <w:tr>
        <w:trPr>
          <w:trHeight w:val="465" w:hRule="atLeast"/>
        </w:trPr>
        <w:tc>
          <w:tcPr>
            <w:tcW w:w="15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0)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าพเจ้าขอรับร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ฏิบัติราช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ึงได้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ยมือชื่อไว้เป็นหลักฐาน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........................................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ผู้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ับก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ระเมิน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  <w:tc>
          <w:tcPr>
            <w:tcW w:w="8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>. .........................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8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109"/>
      </w:tblGrid>
      <w:tr>
        <w:trPr>
          <w:trHeight w:val="302" w:hRule="atLeast"/>
        </w:trPr>
        <w:tc>
          <w:tcPr>
            <w:tcW w:w="15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distribut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30" w:hanging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1)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5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 สิ่งที่ควรปรับปรุงแก้ไข 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เสนอแนะเกี่ยวกับวิธีส่งเสริมและพัฒนา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65" w:hRule="atLeast"/>
        </w:trPr>
        <w:tc>
          <w:tcPr>
            <w:tcW w:w="15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2)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และผู้รับการประเมินได้เห็นชอบผลการประเมินแล้วจึงลงลายมือชื่อไว้เป็นหลักฐาน</w:t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........................................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ผู้ประเมิน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  <w:tc>
          <w:tcPr>
            <w:tcW w:w="8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...............................................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ผู้รับการประเมิน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>. ..........................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8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.........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>. ......................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left="-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orient="landscape" w:w="16838" w:h="11906"/>
      <w:pgMar w:left="993" w:right="395" w:gutter="0" w:header="0" w:top="567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eastAsia="Times New Roman" w:cs="Browallia New"/>
      <w:b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distribute"/>
    </w:pPr>
    <w:rPr/>
  </w:style>
  <w:style w:type="paragraph" w:styleId="NoSpacing">
    <w:name w:val="No Spacing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Footnote">
    <w:name w:val="Footnote Text"/>
    <w:basedOn w:val="Normal"/>
    <w:pPr>
      <w:jc w:val="left"/>
    </w:pPr>
    <w:rPr>
      <w:rFonts w:ascii="MS Sans Serif;Arial" w:hAnsi="MS Sans Serif;Arial" w:eastAsia="Times New Roman" w:cs="Cordia New"/>
      <w:sz w:val="28"/>
    </w:rPr>
  </w:style>
  <w:style w:type="paragraph" w:styleId="BalloonText">
    <w:name w:val="Balloon Text"/>
    <w:basedOn w:val="Normal"/>
    <w:qFormat/>
    <w:pPr>
      <w:jc w:val="distribute"/>
    </w:pPr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4:59:00Z</dcterms:created>
  <dc:creator>iLLuSioN</dc:creator>
  <dc:description/>
  <cp:keywords/>
  <dc:language>en-US</dc:language>
  <cp:lastModifiedBy>Watchara Damjuti</cp:lastModifiedBy>
  <cp:lastPrinted>2016-06-10T15:26:00Z</cp:lastPrinted>
  <dcterms:modified xsi:type="dcterms:W3CDTF">2021-01-10T14:48:00Z</dcterms:modified>
  <cp:revision>5</cp:revision>
  <dc:subject/>
  <dc:title>รายงานผลการประเมินการปฏิบัติราชการตามคำรับรองการปฏิบัติราชการระดับกลุ่มงาน/บุคคล ประจำปีงบประมาณ พ</dc:title>
</cp:coreProperties>
</file>